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8.12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8465074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25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8.12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8178879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251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Приказом Министерства промышленности, энергетики и жилищно-коммунального хозяйства Красноярского края от 30.11.2018 № 12-207,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населения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18-12-27T14:09:00Z</cp:lastPrinted>
  <dcterms:modified xsi:type="dcterms:W3CDTF">2019-01-09T08:02:00Z</dcterms:modified>
  <cp:revision>39</cp:revision>
  <dc:subject/>
  <dc:title> </dc:title>
</cp:coreProperties>
</file>